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по информа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ы  </w:t>
      </w:r>
      <w:r>
        <w:rPr>
          <w:sz w:val="28"/>
          <w:szCs w:val="28"/>
        </w:rPr>
        <w:t xml:space="preserve"> 8а, 8б, 9к, 9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Шутраева Татья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35 часов, (в неделю </w:t>
      </w: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час) в 8-х класс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8 часов  в 9 класса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х контрольных уроков </w:t>
      </w:r>
      <w:r>
        <w:rPr>
          <w:sz w:val="28"/>
          <w:szCs w:val="28"/>
        </w:rPr>
        <w:t>4 для 8-х классов, 6 для 9-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составлено на основе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тандарта основного общего образования по информатике и ИКТ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граммы для общеобразовательных учреждении:Информатика 2-11 класс/Сост. М.Н.Бородин. М: БИНОМ. Лаборатория знаний, 2007. – 437 с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8"/>
          <w:szCs w:val="28"/>
        </w:rPr>
        <w:t>Информатика и информационно-коммуникационные технологии. Базовый курс: учебник для 8 класса / И.Г. Семакин. Л.А. Залогова. С.В. Русаков. Л.В. Шестакова. – 3-е изд. – М.: БИНОМ. Лаборатория знаний. 2007. – 176 с: и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8"/>
          <w:szCs w:val="28"/>
        </w:rPr>
        <w:t>Задачник-практикум по информатике в И ч. / И. Семакин. Г.. Хеннер – М.: Лаборатория Базовых Знаний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8"/>
          <w:szCs w:val="28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Информатика. Базовый курс. 7-9 классы / И.Г. Семакин. Л.А. Залогова. С.В. Русаков. Л.В. Шестакова. – 2-е изд., испр. и доп. – М.: БИНОМ. Лаборатория знаний, 2004. – 390 е.: и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Задачник-практикум по информатике в II ч. / И. Семакин, Е. Хеннер – М.: Лаборатория Базовых Знаний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Набор ЦОР к базовому курсу информатики в 8-9 классах (УМК к учебнику Семакина И. Г.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 для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бочая программа по        </w:t>
      </w:r>
      <w:r>
        <w:rPr>
          <w:b/>
          <w:i/>
          <w:sz w:val="28"/>
          <w:szCs w:val="28"/>
          <w:u w:val="single"/>
        </w:rPr>
        <w:t>информатике для 8 а, б, 9 к,б классов</w:t>
      </w:r>
      <w:r>
        <w:rPr>
          <w:sz w:val="28"/>
          <w:szCs w:val="28"/>
        </w:rPr>
        <w:t xml:space="preserve">       составлены на основ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кона Российской Федерации «Об образовании» (в действующей редакции)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О и Н РТ от 9 июля  2012 года №4154/12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каз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Style21"/>
        <w:widowControl/>
        <w:tabs>
          <w:tab w:val="clear" w:pos="720"/>
          <w:tab w:val="left" w:pos="653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50"/>
          <w:rFonts w:eastAsia="Calibri"/>
          <w:sz w:val="28"/>
          <w:szCs w:val="28"/>
        </w:rPr>
        <w:t xml:space="preserve">- приказа Министерства образования и науки Российской Федерации от 1 февраля </w:t>
      </w:r>
      <w:r>
        <w:rPr>
          <w:rStyle w:val="FontStyle61"/>
          <w:sz w:val="28"/>
          <w:szCs w:val="28"/>
        </w:rPr>
        <w:t xml:space="preserve">2.012 </w:t>
      </w:r>
      <w:r>
        <w:rPr>
          <w:rStyle w:val="FontStyle50"/>
          <w:rFonts w:eastAsia="Calibri"/>
          <w:sz w:val="28"/>
          <w:szCs w:val="28"/>
        </w:rPr>
        <w:t xml:space="preserve">года № </w:t>
      </w:r>
      <w:r>
        <w:rPr>
          <w:rStyle w:val="FontStyle61"/>
          <w:sz w:val="28"/>
          <w:szCs w:val="28"/>
        </w:rPr>
        <w:t xml:space="preserve">74 </w:t>
      </w:r>
      <w:r>
        <w:rPr>
          <w:rStyle w:val="FontStyle50"/>
          <w:rFonts w:eastAsia="Calibri"/>
          <w:sz w:val="28"/>
          <w:szCs w:val="28"/>
        </w:rPr>
        <w:t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shd w:fill="FFFFFF" w:val="clear"/>
        <w:tabs>
          <w:tab w:val="clear" w:pos="720"/>
          <w:tab w:val="left" w:pos="1064" w:leader="none"/>
        </w:tabs>
        <w:spacing w:lineRule="exact" w:line="319"/>
        <w:ind w:right="20" w:hanging="0"/>
        <w:rPr/>
      </w:pPr>
      <w:r>
        <w:rPr>
          <w:rFonts w:eastAsia="Arial Unicode MS"/>
          <w:sz w:val="28"/>
          <w:szCs w:val="28"/>
        </w:rPr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Закона Республики Татарстан «Об образовании» (в действующей редакции)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rFonts w:eastAsia="Calibri"/>
          <w:b/>
          <w:b/>
          <w:spacing w:val="-7"/>
          <w:sz w:val="28"/>
          <w:szCs w:val="28"/>
        </w:rPr>
      </w:pPr>
      <w:r>
        <w:rPr>
          <w:rFonts w:eastAsia="Calibri"/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76"/>
        <w:ind w:right="11" w:hanging="0"/>
        <w:jc w:val="center"/>
        <w:rPr>
          <w:b/>
          <w:b/>
        </w:rPr>
      </w:pPr>
      <w:r>
        <w:rPr>
          <w:b/>
          <w:spacing w:val="-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right="5" w:firstLine="725"/>
        <w:jc w:val="both"/>
        <w:rPr/>
      </w:pPr>
      <w:r>
        <w:rPr>
          <w:sz w:val="24"/>
          <w:szCs w:val="24"/>
        </w:rPr>
        <w:t>Настоящая программа составлена на основе «Примерной программы основного общего образования по информатике и ИКТ (утверждена приказом Минобразования Рос</w:t>
        <w:softHyphen/>
      </w:r>
      <w:r>
        <w:rPr>
          <w:spacing w:val="-1"/>
          <w:sz w:val="24"/>
          <w:szCs w:val="24"/>
        </w:rPr>
        <w:t xml:space="preserve">сии от 09.03.04. № 1312) и рассчитана на изучение базового курса информатики и ИКТ </w:t>
      </w:r>
      <w:r>
        <w:rPr>
          <w:spacing w:val="-2"/>
          <w:sz w:val="24"/>
          <w:szCs w:val="24"/>
        </w:rPr>
        <w:t xml:space="preserve">учащимися 8-9 классов в течении 103 часов (в том числе в </w:t>
      </w:r>
      <w:r>
        <w:rPr>
          <w:spacing w:val="-2"/>
          <w:sz w:val="24"/>
          <w:szCs w:val="24"/>
          <w:lang w:val="en-US"/>
        </w:rPr>
        <w:t>VIII</w:t>
      </w:r>
      <w:r>
        <w:rPr>
          <w:spacing w:val="-2"/>
          <w:sz w:val="24"/>
          <w:szCs w:val="24"/>
        </w:rPr>
        <w:t xml:space="preserve"> классе - 35 учебных часа из расчет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час в неделю и в </w:t>
      </w:r>
      <w:r>
        <w:rPr>
          <w:spacing w:val="-2"/>
          <w:sz w:val="24"/>
          <w:szCs w:val="24"/>
          <w:lang w:val="en-US"/>
        </w:rPr>
        <w:t>IX</w:t>
      </w:r>
      <w:r>
        <w:rPr>
          <w:spacing w:val="-2"/>
          <w:sz w:val="24"/>
          <w:szCs w:val="24"/>
        </w:rPr>
        <w:t xml:space="preserve"> классе - 68 учебных часов из расчета 2 часа в неделю). Про</w:t>
        <w:softHyphen/>
      </w:r>
      <w:r>
        <w:rPr>
          <w:spacing w:val="-1"/>
          <w:sz w:val="24"/>
          <w:szCs w:val="24"/>
        </w:rPr>
        <w:t>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lineRule="exact" w:line="274" w:before="125" w:after="0"/>
        <w:ind w:left="5" w:right="67" w:firstLine="725"/>
        <w:jc w:val="both"/>
        <w:rPr/>
      </w:pPr>
      <w:r>
        <w:rPr>
          <w:spacing w:val="-2"/>
          <w:sz w:val="24"/>
          <w:szCs w:val="24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4"/>
          <w:szCs w:val="24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4"/>
          <w:szCs w:val="24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sz w:val="24"/>
          <w:szCs w:val="24"/>
        </w:rPr>
        <w:t>будущей жизни.</w:t>
      </w:r>
    </w:p>
    <w:p>
      <w:pPr>
        <w:pStyle w:val="Normal"/>
        <w:shd w:fill="FFFFFF" w:val="clear"/>
        <w:spacing w:lineRule="exact" w:line="274" w:before="5" w:after="0"/>
        <w:ind w:left="5" w:right="62" w:firstLine="715"/>
        <w:jc w:val="both"/>
        <w:rPr/>
      </w:pPr>
      <w:r>
        <w:rPr>
          <w:spacing w:val="-2"/>
          <w:sz w:val="24"/>
          <w:szCs w:val="24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sz w:val="24"/>
          <w:szCs w:val="24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spacing w:val="-1"/>
          <w:sz w:val="24"/>
          <w:szCs w:val="24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4"/>
          <w:szCs w:val="24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spacing w:val="-2"/>
          <w:sz w:val="24"/>
          <w:szCs w:val="24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shd w:fill="FFFFFF" w:val="clear"/>
        <w:spacing w:lineRule="exact" w:line="274"/>
        <w:ind w:left="5" w:firstLine="715"/>
        <w:jc w:val="both"/>
        <w:rPr/>
      </w:pPr>
      <w:r>
        <w:rPr>
          <w:i/>
          <w:iCs/>
          <w:sz w:val="24"/>
          <w:szCs w:val="24"/>
        </w:rPr>
        <w:t>Изучение информатики и информационно-коммуникационных технологий в 8-9 классах направлено на достижение следующих целе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6" w:leader="none"/>
        </w:tabs>
        <w:spacing w:lineRule="exact" w:line="274" w:before="38" w:after="0"/>
        <w:ind w:left="10" w:right="10" w:firstLine="893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своение знаний, </w:t>
      </w:r>
      <w:r>
        <w:rPr>
          <w:spacing w:val="-1"/>
          <w:sz w:val="24"/>
          <w:szCs w:val="24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6" w:leader="none"/>
        </w:tabs>
        <w:spacing w:lineRule="exact" w:line="274" w:before="34" w:after="0"/>
        <w:ind w:left="10" w:right="5" w:firstLine="893"/>
        <w:jc w:val="both"/>
        <w:rPr/>
      </w:pP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  <w:sz w:val="24"/>
          <w:szCs w:val="24"/>
        </w:rPr>
        <w:t>(ИКТ). организовывать собственную информационную деятельность и планировать ее ре</w:t>
        <w:softHyphen/>
      </w:r>
      <w:r>
        <w:rPr>
          <w:sz w:val="24"/>
          <w:szCs w:val="24"/>
        </w:rPr>
        <w:t>зульта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6" w:leader="none"/>
        </w:tabs>
        <w:spacing w:lineRule="exact" w:line="264" w:before="53" w:after="0"/>
        <w:ind w:left="10" w:right="10" w:firstLine="893"/>
        <w:jc w:val="both"/>
        <w:rPr/>
      </w:pPr>
      <w:r>
        <w:rPr>
          <w:b/>
          <w:bCs/>
          <w:spacing w:val="-1"/>
          <w:sz w:val="24"/>
          <w:szCs w:val="24"/>
        </w:rPr>
        <w:t xml:space="preserve">развитие </w:t>
      </w:r>
      <w:r>
        <w:rPr>
          <w:spacing w:val="-1"/>
          <w:sz w:val="24"/>
          <w:szCs w:val="24"/>
        </w:rPr>
        <w:t>познавательных интересов, интеллектуальных и творческих спо</w:t>
        <w:softHyphen/>
      </w:r>
      <w:r>
        <w:rPr>
          <w:sz w:val="24"/>
          <w:szCs w:val="24"/>
        </w:rPr>
        <w:t>собностей средствами ИК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6" w:leader="none"/>
        </w:tabs>
        <w:spacing w:lineRule="exact" w:line="278" w:before="48" w:after="0"/>
        <w:ind w:left="10" w:right="14" w:firstLine="893"/>
        <w:jc w:val="both"/>
        <w:rPr/>
      </w:pPr>
      <w:r>
        <w:rPr>
          <w:b/>
          <w:bCs/>
          <w:spacing w:val="-1"/>
          <w:sz w:val="24"/>
          <w:szCs w:val="24"/>
        </w:rPr>
        <w:t xml:space="preserve">воспитание </w:t>
      </w:r>
      <w:r>
        <w:rPr>
          <w:spacing w:val="-1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>
          <w:sz w:val="24"/>
          <w:szCs w:val="24"/>
        </w:rPr>
        <w:t>мации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firstLine="851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выработка навыков </w:t>
      </w:r>
      <w:r>
        <w:rPr>
          <w:spacing w:val="-2"/>
          <w:sz w:val="24"/>
          <w:szCs w:val="24"/>
        </w:rPr>
        <w:t xml:space="preserve">применения средств ИКТ в повседневной жизни, при </w:t>
      </w:r>
      <w:r>
        <w:rPr>
          <w:spacing w:val="-1"/>
          <w:sz w:val="24"/>
          <w:szCs w:val="24"/>
        </w:rPr>
        <w:t>выполнении индивидуальных и коллективных проектов, в учебной деятельности, даль</w:t>
        <w:softHyphen/>
      </w:r>
      <w:r>
        <w:rPr>
          <w:sz w:val="24"/>
          <w:szCs w:val="24"/>
        </w:rPr>
        <w:t>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сновные задачи программ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разовательной программы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 класс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Человек и информация - 5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ведение в предмет информатики. Роль информации в жизни людей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. Информационные объекты различных вид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информационные процессы: хранение, передача и обработка информации. Восприятие, запоминание и преобразование сигналов живыми организмами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ль информации в жизни людей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Понятие количества информации: различные подходы. Единицы измерения количества инфор</w:t>
        <w:softHyphen/>
        <w:t>маци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 Первое знакомство с компьютером - 7 час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компоненты компьютера и их функции (процессор, устройства ввода и вывода инфор</w:t>
        <w:softHyphen/>
        <w:t>мации, оперативная и долговременная память)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ный принцип работы компьютер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ное обеспечение, его структур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ционные системы, их функции. Загрузка компьютера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е и программы. Файлы и файловая система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Командное взаимодействие пользователя с компьютером, графический пользовательский интер</w:t>
        <w:softHyphen/>
        <w:t>фейс (рабочий стол, окна, диалоговые панели, меню)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работка текстовой информации - 10 час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дирование текстовой информаци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текстового документа. 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ы страницы, величина полей. Проверка правописа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аметры шрифта, параметры абзац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ключение в текстовый документ списков, таблиц и графических объект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ные словари и системы перевода текст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 Технология обработки графической информации - 5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и применения компьютерной графики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ппаратные компоненты видеосистемы компьютер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дирование изображения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ровая и векторная график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фейс графических редакторов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ты графических файл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Технология мультимедиа - 6 час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такое мультмедиа. Звуки и видеоизображени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средства мультимедиа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ые презентаци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зайн презентации и макеты слайд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/>
      </w:pPr>
      <w:r>
        <w:rPr>
          <w:b/>
          <w:color w:val="000000"/>
          <w:sz w:val="24"/>
          <w:szCs w:val="24"/>
        </w:rPr>
        <w:t>Итоговое повторение и контроль – 2 часа</w:t>
      </w:r>
      <w:r>
        <w:br w:type="page"/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 класс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 Передача информации в компьютерных сетях – 11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кальные и глобальные компьютерные сети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такое Интерне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онные ресурсы и сервисы компьютерных сетей: Всемирная паутина, файловые архи</w:t>
        <w:softHyphen/>
        <w:t>вы, интерактивное общение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почта как средство связи, правила переписки, приложения к письмам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иск информации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Компьютерные энциклопедии и справочники; информация в компьютерных сетях, некомпью</w:t>
        <w:softHyphen/>
        <w:t xml:space="preserve">терных источниках информации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пьютерные и некомпьютерные каталоги; поисковые машины; запросы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  </w:t>
      </w:r>
      <w:r>
        <w:rPr>
          <w:b/>
          <w:bCs/>
          <w:color w:val="000000"/>
          <w:sz w:val="24"/>
          <w:szCs w:val="24"/>
        </w:rPr>
        <w:t>Информационное моделирование – 5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дели натурные и информационные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ы информационных моделей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ие информа</w:t>
        <w:softHyphen/>
        <w:t xml:space="preserve">ционные модели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ы типа «объект-свойство» и «объект-объект». Двоичные матрицы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</w:t>
        <w:softHyphen/>
        <w:t xml:space="preserve">формационное моделирование на компьютере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и, управляемые компьютером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 Хранение и обработка информации в базах данных – 11 час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 информационных систем и баз данных (БД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ссификация БД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реляционной базы данны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менты РБД: первичный ключ; имя, значение и тип пол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орка информации из базы данны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я поиска информации; логические значения, операции, выражения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тировка; ключи сортировк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Табличные вычисления на компьютере - 11 час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оичная система счисления и представление чисел в памяти компьютер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 и структура Э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бличный процессор: среда, режимы работы, система команд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ипы данных: числа, формулы, текст. Абсолютные и относительные ссылк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троенные функции. Деловая график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матическое моделирование на Э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митационное моделирование на Э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Управление и алгоритмы - 9 час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ибернетическая модель управления: управление, обратная связь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горитм. Свойства алгоритм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особы записи алгоритмов; блок-схемы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можность автоматизации деятельности человек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и алгоритмов (назначение, среда, режим работы, система команд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пьютер как формальный исполнитель алгоритмов (программ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горитмические конструкции: следование, ветвление, повторени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биение задачи на подзадачи, вспомогательный алгоритм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оритмы работы с величинами: типы данных, ввод и вывод данных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Программное управление работой компьютера – 11 час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зыки программирования, их классификация. Правила записи основных операторов: ввода, вы</w:t>
        <w:softHyphen/>
        <w:t>вода, присваивания, ветвления, цикла. Правила записи программы. Этапы разработки програм</w:t>
        <w:softHyphen/>
        <w:t>мы: алгоритмизация - кодирование - отладка - тестирование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Информационные технологии в обществе - 4 час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информации в среде коллективного использования информационных ресурс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групповой работы над документ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ые ресурсы общества, </w:t>
      </w:r>
      <w:r>
        <w:rPr>
          <w:bCs/>
          <w:color w:val="000000"/>
          <w:sz w:val="24"/>
          <w:szCs w:val="24"/>
        </w:rPr>
        <w:t xml:space="preserve">образовательные </w:t>
      </w:r>
      <w:r>
        <w:rPr>
          <w:color w:val="000000"/>
          <w:sz w:val="24"/>
          <w:szCs w:val="24"/>
        </w:rPr>
        <w:t>информационные ресурс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ика и право при создании и </w:t>
      </w:r>
      <w:r>
        <w:rPr>
          <w:bCs/>
          <w:color w:val="000000"/>
          <w:sz w:val="24"/>
          <w:szCs w:val="24"/>
        </w:rPr>
        <w:t>использовании информаци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онная безопасность.</w:t>
      </w:r>
    </w:p>
    <w:p>
      <w:pPr>
        <w:pStyle w:val="Normal"/>
        <w:widowControl/>
        <w:shd w:fill="FFFFFF" w:val="clea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вая охрана информационных </w:t>
      </w:r>
      <w:r>
        <w:rPr>
          <w:bCs/>
          <w:color w:val="000000"/>
          <w:sz w:val="24"/>
          <w:szCs w:val="24"/>
        </w:rPr>
        <w:t>ресурсов.</w:t>
      </w:r>
    </w:p>
    <w:p>
      <w:pPr>
        <w:pStyle w:val="Normal"/>
        <w:widowControl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тоговое повторение и контроль - 4 часа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left="6663" w:right="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left="6663" w:right="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ректор школы № 27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left="6663" w:right="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 Ионова Г.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left="6663" w:right="5" w:hanging="0"/>
        <w:jc w:val="both"/>
        <w:rPr/>
      </w:pPr>
      <w:r>
        <w:rPr>
          <w:bCs/>
          <w:color w:val="000000"/>
          <w:sz w:val="24"/>
          <w:szCs w:val="24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vertAlign w:val="superscript"/>
        </w:rPr>
        <w:t>подпись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Календарно-тематический план</w:t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утраевой татьяны николаевны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чителя информатики на 2013/2014 учебный год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/>
      </w:pPr>
      <w:r>
        <w:rPr>
          <w:color w:val="000000"/>
          <w:sz w:val="24"/>
          <w:szCs w:val="24"/>
        </w:rPr>
        <w:t>План составлен согласно Примерной программы основного общего образования по  информати</w:t>
        <w:softHyphen/>
        <w:t>ке и ИКТ (утверждена приказом Минобразования России от 09.03.04, № 1312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166"/>
        <w:gridCol w:w="931"/>
        <w:gridCol w:w="1013"/>
        <w:gridCol w:w="744"/>
        <w:gridCol w:w="720"/>
        <w:gridCol w:w="715"/>
        <w:gridCol w:w="720"/>
        <w:gridCol w:w="720"/>
        <w:gridCol w:w="1704"/>
      </w:tblGrid>
      <w:tr>
        <w:trPr>
          <w:trHeight w:val="59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кол-во часо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 в неделю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х зад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абораторных, практических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р учебника, год издания</w:t>
            </w:r>
          </w:p>
        </w:tc>
      </w:tr>
      <w:tr>
        <w:trPr>
          <w:trHeight w:val="56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тика </w:t>
            </w:r>
          </w:p>
          <w:p>
            <w:pPr>
              <w:pStyle w:val="Normal"/>
              <w:widowControl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К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а, б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Г. Семакин, 2008</w:t>
            </w:r>
          </w:p>
        </w:tc>
      </w:tr>
      <w:tr>
        <w:trPr>
          <w:trHeight w:val="571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тика </w:t>
            </w:r>
          </w:p>
          <w:p>
            <w:pPr>
              <w:pStyle w:val="Normal"/>
              <w:widowControl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К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б,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Г. Семакин, 200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тодическая тема на </w:t>
      </w:r>
      <w:r>
        <w:rPr>
          <w:b/>
          <w:bCs/>
          <w:color w:val="000000"/>
          <w:sz w:val="28"/>
          <w:szCs w:val="28"/>
          <w:u w:val="single"/>
        </w:rPr>
        <w:t>2013/2014</w:t>
      </w:r>
      <w:r>
        <w:rPr>
          <w:b/>
          <w:bCs/>
          <w:color w:val="000000"/>
          <w:sz w:val="28"/>
          <w:szCs w:val="28"/>
        </w:rPr>
        <w:t xml:space="preserve"> учебный год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413"/>
        <w:gridCol w:w="3108"/>
      </w:tblGrid>
      <w:tr>
        <w:trPr>
          <w:trHeight w:val="29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кольная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ителя</w:t>
            </w:r>
          </w:p>
        </w:tc>
      </w:tr>
      <w:tr>
        <w:trPr>
          <w:trHeight w:val="223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витие творческой активности  работников  образования города через совершенствование       информационно-образовательной среды как условие успешного   управления качеством образования и воспитания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методической службы как средство повышения профессиональной компетенции педагогов в развитии ведущих учебных умений и формирования положительных поведенческих навыков учащихся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Индивидуализация обучения при изучении компьютерных технологи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"/>
        <w:gridCol w:w="3059"/>
        <w:gridCol w:w="442"/>
        <w:gridCol w:w="921"/>
        <w:gridCol w:w="922"/>
        <w:gridCol w:w="2126"/>
        <w:gridCol w:w="2127"/>
        <w:gridCol w:w="2268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учаемый раздел,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тема учебного материала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left="113"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left="113" w:right="5" w:hanging="0"/>
              <w:jc w:val="both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планируемые /фактически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Контрольно-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измеритель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Домашняя работа</w:t>
            </w:r>
          </w:p>
        </w:tc>
      </w:tr>
      <w:tr>
        <w:trPr>
          <w:trHeight w:val="639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УУН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и способ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Человек и информац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едмет информатики. Роль информации в жизни людей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.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9.0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информатики; понятие информации и информационного процесса; основные свойства информации; основные виды информационной деятельности человека; основные составляющие схемы передачи информации; основные единицы измерения объема информации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приводить примеры информационной деятельности человека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водить примеры использования технических устройств, при работе с информаци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пределять информационный объем текстового сообщения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организация рабочего места; выполнение правил гигиены труда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владение устной речью; работа с учебником; умение внимательно воспринимать информацию и запоминать её; умение самостоятельно выполнять упражнения, решать познавательные задачи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осуществлять самоконтроль в учебно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чить ТБ</w:t>
            </w:r>
          </w:p>
        </w:tc>
      </w:tr>
      <w:tr>
        <w:trPr>
          <w:trHeight w:val="348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Информация и зна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.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6.0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, 2 отвечать на вопросы после §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Информационные процесс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9.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3 пересказ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Измерение информации. Единицы измерения информац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6.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0.0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4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Измерение информации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7.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арточки с индивидуальными заданиями. «Измерение информации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.22 №4, №6, №7</w:t>
            </w:r>
          </w:p>
        </w:tc>
      </w:tr>
      <w:tr>
        <w:trPr>
          <w:trHeight w:val="352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b/>
                <w:sz w:val="24"/>
                <w:szCs w:val="24"/>
              </w:rPr>
              <w:t>2. Первое знакомство с компьютером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Назначение и устройство компьютер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4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базовая структурная схема ПК; принцип открытой архитектуры компьютер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и основные характеристики основных устройств компьютера; классификация вид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бъяснять отличие одного вида памяти от другого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риентироваться в характеристиках устройств ввода-вывод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соблюдать правила ТБ при работе с компьютером;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готовить доклады, реферат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устной речью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абота с учебником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создание теоретической и психологической баз для освоения новой техники в условиях непрерывной модернизации ПК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5, с. 35 отвечать на вопросы устно. 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Характеристики основных устройств компьютер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1.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вторить гл.1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 «Человек и  информация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8.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«Человек и информация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аботу над ошибками.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ограммное обеспечение и его тип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1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1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амяти компьютера; понятие носителя, устройств внешней памяти; назначение системного, прикладного ПО и систем программирования; понятие файла и папки, основные действия с ними; назначение Рабочего стола, Панели задач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вободно работать на клавиатуре компьютера; классифицировать программы; просматривать информацию о параметрах файла и папки; выполнять разными способами стандартные действия с окнами; изменять параметры Рабочего стола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ланирование собственного информационного пространств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хранять информацию на диске, загружать её с диска, выводить на печать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нализ, обобщение и систематизация информ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менение ранее полученных ЗУН в новой ситу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5,6 пересказ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ользовательский интерфейс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4.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8.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9-10 пересказ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Файлы и файловые структур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1.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5.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2 - пересказ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Работа с файловой структурой ОС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8.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b/>
                <w:sz w:val="24"/>
                <w:szCs w:val="24"/>
              </w:rPr>
              <w:t>3. Обработка текстовой информац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едставление текстов в памяти компьютер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9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 кодировочной таблицы; виды кодировок русских бук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ные объекты текстовых документов и их параметр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создания, редактирования и форматирования текстового докумен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копирования, перемещения и удаления  фрагментов текста через буфер обмена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хождение информационного объема текс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одировать и декодировать текстовые сообщ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 редактирование текстового докумен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операциями редактирования и форматирования текс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пользование справочной литератур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текстов различных тип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разными формами изложения текс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ыполнение основных операций над текстом в среде текстового редактор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ставление на основе текста таблицы, схемы, график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дготовка доклада, реферата с использованием средств ИКТ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14 - пересказ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Текстовые редакторы и текстовые процессор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6.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 </w:t>
            </w:r>
            <w:r>
              <w:rPr/>
              <w:t>с. 84, отвечать на вопросы 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Основные приемы ввода и редактирования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6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3.0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3,14, вопросы после §.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Файловая система. Представление текста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9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3.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 xml:space="preserve">КР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Форматирование текста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3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0.0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5, тест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абота с фрагментами текст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0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7.0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5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Работа с таблицами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.0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6 читать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Дополнительные возможности текстового редактор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3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.0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. 90 - вопросы устно.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Возможности текстового редактора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менение ранее полученных ЗУН в новой ситу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7, повторить гл.3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Обработка текстовой информации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7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нализ, обобщение и систематизация информ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ктическ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ообщения «Компьютерная графика»</w:t>
            </w:r>
          </w:p>
        </w:tc>
      </w:tr>
      <w:tr>
        <w:trPr>
          <w:trHeight w:val="352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Технология обработки графической информац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мпьютерная графика и области ее примене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.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.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озможности графического редактора и назначение управляющих элемен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обенности растровой график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создания и редактирования графических объектов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 редактирование графических объек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уществлять действия с фрагментом и с рисунком в целом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самостоятельно выполнять упражн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нформационных объектов для оформления учебной работ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действовать по инструкции, алгоритму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8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Технические средства компьютерной графики. тип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3.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.0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9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дирование изображе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0.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.0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0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Работа с векторным ГР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1.0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1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Графические редакторы растровог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7.0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2</w:t>
            </w:r>
          </w:p>
        </w:tc>
      </w:tr>
      <w:tr>
        <w:trPr>
          <w:trHeight w:val="352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Технология мультимеди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онятие мультимедиа. Компьютерные презентац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4.0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 мультимедиа; принципы представления звука в памяти компьютер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жимы создания и просмотра слайдов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пользование спецэффек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пособы перехода слайдов, установка времени перехода слайд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страивать режимы документа, выбирать разметку слайда; создавать новую презентацию без помощи мастера и применения шаблон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изменять порядок слайдов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страивать анимацию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менять спецэффекты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нформационных объектов для оформления учебной работ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амостоятельное создание алгоритмов познавательной деятельности для решения задач творческого характер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готовить доклад с использованием средств ИКТ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культурой реч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3  Работа над проектом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актическая работа «Создание презентации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1.0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5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редставление звука в памяти компьютер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8.0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4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Использование гиперссылок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8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.0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абота над проектом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6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Контрольная работа «Графика и мультимедиа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5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ные моменты демонстрации слайдо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менение ранее полученных ЗУН в новой ситу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«Графика и мультимедиа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радици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абота над проектом</w:t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вторить тему количество информации</w:t>
            </w:r>
          </w:p>
        </w:tc>
      </w:tr>
      <w:tr>
        <w:trPr>
          <w:trHeight w:val="352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умение самостоятельно выполнять упражнения, решать познавательные задачи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осуществлять самоконтроль в учебной деятельност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нализ, обобщение и систематизация информ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ешение задач по теме «Измерение информации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2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9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.1 читать</w:t>
            </w:r>
          </w:p>
        </w:tc>
      </w:tr>
      <w:tr>
        <w:trPr>
          <w:trHeight w:val="35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Повторение темы «Обработка графической информации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9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6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center"/>
        <w:rPr/>
      </w:pPr>
      <w:r>
        <w:rPr>
          <w:b/>
          <w:sz w:val="28"/>
          <w:szCs w:val="28"/>
        </w:rPr>
        <w:t>9</w:t>
      </w:r>
      <w:r>
        <w:rPr/>
        <w:t xml:space="preserve">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69"/>
        <w:gridCol w:w="949"/>
        <w:gridCol w:w="992"/>
        <w:gridCol w:w="1985"/>
        <w:gridCol w:w="1984"/>
        <w:gridCol w:w="2126"/>
        <w:gridCol w:w="1418"/>
        <w:gridCol w:w="2410"/>
      </w:tblGrid>
      <w:tr>
        <w:trPr>
          <w:trHeight w:val="78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учаемый раздел,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тема учебного материала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left="113"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/фактическ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Контрольно-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измеритель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b/>
                <w:b/>
              </w:rPr>
            </w:pPr>
            <w:r>
              <w:rPr>
                <w:b/>
              </w:rPr>
              <w:t>Домашняя работа</w:t>
            </w:r>
          </w:p>
        </w:tc>
      </w:tr>
      <w:tr>
        <w:trPr>
          <w:trHeight w:val="12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9к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9б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УУН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</w:rPr>
              <w:t>и способы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 входящий контроль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водное занятие. Правила техники безопасност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4.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информатики; понятие информации и информационного процесса; измерение информации; структурная схема ПК; технология обработки текс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ыполнение требований ТБ, гигиены, эргономики и ресурсосбережения при рабо-те со средствами ИКТ; определение информационного объема текса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рганизация рабочего места; выполнение правил гигиены труда; умение самостоятельно выполнять упражнения, решать познавательные задачи; умение осуществлять самоконтроль в учебной деятель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ить ТБ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вторение темы «Измерение и обработка текстовой информаци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4.0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шение задач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ходная контрольная работ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1.0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входная КР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резентация  "История возникновения интернета"</w:t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Передача информации в компьютерных сетях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омпьютерные сет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1.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 компью</w:t>
              <w:softHyphen/>
              <w:t xml:space="preserve">терной сети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и принципы функ</w:t>
              <w:softHyphen/>
              <w:t>ционирования локальных и глобальных компьютерных сет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и принципы работы электронной почты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работа в локальной сети кабинета информатики и ИКТ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абота в браузер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уществлять поиск информации в сети Интернет; пользоваться электронной почтой и файловыми архивами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иск информации в литературе и Интернет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амостоятельный отбор источников информации  для решения учебных и жизненных задач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. Вопросы после §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Работа в локальной сет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8.0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Как настроить домашнюю локальную сеть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Электронная почта, телеконференции, обмен файлам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8.0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2. Записать преимущества электронной почты перед традиционной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Работа с электронной почтой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5.0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Сообщения По темам "Безопасность и интернет"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Интернет. Поиск информации в Интернет.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5.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основные протоколы передачи данных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программы-браузера и её управляющих элемен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поиска информации в сети Интернет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создание простейших </w:t>
            </w:r>
            <w:r>
              <w:rPr>
                <w:lang w:val="en-US"/>
              </w:rPr>
              <w:t>Web-</w:t>
            </w:r>
            <w:r>
              <w:rPr/>
              <w:t xml:space="preserve">страниц;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поставление, отбор и проверка информации, полученной из различных источников, в том числе СМ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еобразование информации одного вида в друго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едставление информации в оптимальной форме в зависимости от адреса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передача информации по телекоммуникационным каналам в учебной и личной переписке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Компьютерные сети» тес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§ 3 пересказ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Практическая работа «Работа с </w:t>
            </w:r>
            <w:r>
              <w:rPr>
                <w:lang w:val="en-US"/>
              </w:rPr>
              <w:t>WWW</w:t>
            </w:r>
            <w:r>
              <w:rPr/>
              <w:t>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.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4 пересказ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Поиск информации в Интернете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.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ыбрать тему учебного сайта. Подобрать материал.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Создание </w:t>
            </w:r>
            <w:r>
              <w:rPr>
                <w:lang w:val="en-US"/>
              </w:rPr>
              <w:t>Web</w:t>
            </w:r>
            <w:r>
              <w:rPr/>
              <w:t xml:space="preserve">-страницы с использованием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9.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овторить основные теги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Оформление </w:t>
            </w:r>
            <w:r>
              <w:rPr>
                <w:lang w:val="en-US"/>
              </w:rPr>
              <w:t>web-</w:t>
            </w:r>
            <w:r>
              <w:rPr/>
              <w:t>страницы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9.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вторить гл.1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Практическая работа «Создание простейшей </w:t>
            </w:r>
            <w:r>
              <w:rPr>
                <w:lang w:val="en-US"/>
              </w:rPr>
              <w:t>Web</w:t>
            </w:r>
            <w:r>
              <w:rPr/>
              <w:t>-страницы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6.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абота над проектом.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онтрольная работа «Интернет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6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менение ранее полученных ЗУН в нов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Интернет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формационное моделировани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 модели. Графические информационные модел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3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ные виды классификации модел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ные типы информационных модел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ные этапы моделирования и последовательность их выполн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азработка схемы моделирования для любой задач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строение и исследование информационной модели, в том числе на компьютер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ыделение объекта управления и управляющего воздейств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осмысленно учить материал, выделяя в нем главное; 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ачественное и количественное описание изучаемого объек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оведение эксперимента; использование разных видов моделирования; выявление существенных признаков объек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6-7 ответить на вопросы после параграфа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абличные модел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3.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ит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 определения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нформационное моделирование на компьютер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0.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8, отвечать на вопросы после §.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Создание компьютерной модел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0.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9 - пересказ, Повторить § 6-8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онтрольная работа «Информационное моделирование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3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Информационное моделирование» 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Хранение и обработка информации в базах данных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Базы данных и информационные системы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3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 базы данных и ее основных элемен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создание и редактирования баз данных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поиска и замены данных, сортировки, группировки, фильтр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и технология создания форм, отчетов, запросов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 редактирование базы данных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аполнение данными созданной структуры и проведение редактирования данных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 редактирование форм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уществление выборки, сортировки и просмотра данных в режиме списка и форм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ализация простых запросов на выборку данных в конструкторе запрос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ализация запросов со сложными условиями выборки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перирование понятиями, суждениям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становление причинно-следственных связ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лассификация информ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составлять таблицы, схемы, график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ачественное и количественное описание изучаемого объек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 xml:space="preserve">§ 10, отвечать на вопросы после §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СУБД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0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11 - пересказ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оектирование однотабличной базы данных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0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2,вопросы после §</w:t>
            </w:r>
          </w:p>
        </w:tc>
      </w:tr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Создание базы данных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.27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с.73 вопросы уст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словия поиска информации, логические выражения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7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13, с.79 №6,7,8-письмен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Формирование простых запросов к БД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4.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13,с.79 №1-5 уст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Логические операции. Сложные условия поиск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4.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4,читать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Формирование сложных запросов к БД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1.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с.85 №3,4 письмен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ртировка записей, ключи сортировк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1.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5, вопросы после § устно. Повторить гл.3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Создание запросов на удаление и изменение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8.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16, вопросы после § устно.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онтрольная работа «Обработка информации в БД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8.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Обработка информации в БД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Табличные вычисления на компьютер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Двоичная система счисления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5.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ипы систем счис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истемы счисления, используемые в вычислительной технике; правила перевода чисел из десятичной системы счисления в системы счисления используемые в компьютере, и наоборот; назначение табличного процессора, его команд и режимов; объекты электронной таблицы и их характеристики, типы данных электронной таблицы; правила записи, использования и копирования формул и функций; технология создания, редактирования и форматирования табличного документа; понятия относительной и абсолютной ссылки; технология создания и редактирования диаграмм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еревод десятичных чисел в двоичную, восьмеричную и шестнадцатеричную системы счис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еревод в двоичную систему счисления из десятичной, восьмеричной, шестнадцатеричной систем счис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структуры ЭТ и заполнение её данным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дактирование электронной таблиц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пользование шрифтового оформления и других операций форматирова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апись формул и использование в них встроенных функци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здание и редактирование диаграммы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составлять таблицы, схемы, график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читать таблицу, диаграмму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нализ и синтез, обобщение и классификация, сравнение информ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ставление на основе текста таблицы, график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16, с. 100 №2-7 письменно.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едставление чисел в памяти компьютер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5.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17, пересказ.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Электронные таблицы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2.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18, отвечать на вопросы после §, c.100 №4 письмен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Работа с готовой ЭТ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2.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19, вопросы после §</w:t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бсолютная и относительная адресация. Встроенные функци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9.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20, вопросы после §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пользование функций. Сортировка таблиц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9.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c.118,№5-9 письмен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Логические функци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5.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 22, пересказ, с.125 №1,2 уст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Деловая график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5.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1, вопросы после §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Построение диаграмм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2.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3 пересказ</w:t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Математическое моделирование с использованием ЭТ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2.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4,  повторить гл.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онтрольная работа «Табличные вычисления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9.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Табличные вычисления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Сообщения: «Системы программирования», «Этапы развития программирования»</w:t>
            </w:r>
          </w:p>
        </w:tc>
      </w:tr>
      <w:tr>
        <w:trPr>
          <w:trHeight w:val="73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Управление и алгоритмы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лгоритм и его свойства. Исполнитель алгоритмов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9.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я объекта управления, управляющего воздействия, обратной связ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труктура замкнутой и разомкнутой систем управ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алгоритма и его определени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труктура основных алгоритмических конструкци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едставление алгоритма в виде блок-схем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ные стадии разработки алгоритма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пользование основных алгоритмических конструкций для построения алгоритм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абота в среде учебного исполнител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действовать по инструкции, алгоритму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ставлять алгоритм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нализ и синтез, обобщение и классификация, сравнение информ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пользование знаний в стандартной и нестандартной ситу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логичность мыш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работать в коллектив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равнение полученных результатов с учебной задач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компонентами доказательств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формулирование проблемы и определение способов ее реш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 </w:t>
            </w:r>
            <w:r>
              <w:rPr/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26 – читать, §27 пересказ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Построение линейных алгоритмов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6.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8, № 6,7 письмен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правление с обратной связью. Использование циклов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6.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§30 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Работа с циклам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5.0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.169 №7, 8 программа и бок-схема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етвления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5.0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31, вопросы после §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Использование ветвлений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2.0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с.176 №5 письмен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онтрольная работа «Алгоритмизация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2.0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Алгоритмизация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практическ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абота над ошибками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спомогательные алгоритмы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9.0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29, вопросы после §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Использование вспомогательных алгоритмов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9.0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шение задач</w:t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Программное управление работой компьютера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лгоритмы работы с величинам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.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языков программирова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алфавит языка программирования </w:t>
            </w:r>
            <w:r>
              <w:rPr>
                <w:lang w:val="en-US"/>
              </w:rPr>
              <w:t>Pascal</w:t>
            </w:r>
            <w:r>
              <w:rPr/>
              <w:t>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разработка и запись на языке программирования </w:t>
            </w:r>
            <w:r>
              <w:rPr>
                <w:lang w:val="en-US"/>
              </w:rPr>
              <w:t>Pascal</w:t>
            </w:r>
            <w:r>
              <w:rPr/>
              <w:t xml:space="preserve"> типовых алгоритмов;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ыполнение действий по инструкции, алгоритму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ставление алгоритм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нализ и синтез, обобщение и классификация,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равнение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33, вопросы после §, №7, 8 письменно.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Язык Паскаль. Основные операторы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.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35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Разработка линейных программ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9.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бъекты, с которыми работает программа (константы, переменные, функции, выражения, операторы и т.д.)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ные типы данных и операторы языка Паскаль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пределение массива, правила описания массивов, способы хранения и доступа к отдельным элементам массива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основными приемами работы с массивами: создание, заполнение, сортировка массива, вывод элементов массива в требуемом вид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пользование знаний в стандартной и нестандартной ситу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логичность мыш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работать в коллектив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равнение полученных результатов с учебной задач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владение компонентами доказательств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формулирование проблемы и определение способов ее реш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34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ператор ветвления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9.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36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Разработка программ с ветвлением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6.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37,38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Логические операции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6.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шение задач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Циклы на языке Паскаль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3.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39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Циклы в Паскале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3.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. 218 №7,8 письмен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дномерные массивы в Паскал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0.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41, 42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ктическая работа «Обработка одномерных массивов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30.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, 226 №3,4 письменно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Контрольная работа «Программное управление работой компьютера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7.0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КР «Программное управление работой компьютера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§43</w:t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Информационные технологии в обществ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едыстория информационных технологий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7.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характерные черты информационного общества и информационной культуры человека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различать лицензионные, условно бесплатные и бесплатные программы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применять коммуникационные технологии в своей повседневной деятель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общения. По §44, 45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тория ЭВМ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4.0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Сообщения, презентации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тория программного обеспечения и ИКТ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14.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облемы информационной безопасност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авовые аспекты охраны программ и данных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умение определять основные компоненты информационной культуры человека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§ 47 - пересказ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ы социальной информатик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1.0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 xml:space="preserve">КР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«Информационные технологии в обществе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§48,49 - пересказ</w:t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вторение темы «Компьютерные сети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1.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шение задач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шение задач по теме «Алгоритмизация и программирование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8.0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шение задач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вторение темы «Базы данных»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28.0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шение задач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 результате изучения информатики и информационных </w:t>
      </w:r>
      <w:r>
        <w:rPr>
          <w:b/>
          <w:i/>
          <w:iCs/>
          <w:sz w:val="24"/>
          <w:szCs w:val="24"/>
        </w:rPr>
        <w:t xml:space="preserve">технологий </w:t>
      </w:r>
      <w:r>
        <w:rPr>
          <w:b/>
          <w:bCs/>
          <w:i/>
          <w:iCs/>
          <w:sz w:val="24"/>
          <w:szCs w:val="24"/>
        </w:rPr>
        <w:t xml:space="preserve">ученик </w:t>
      </w:r>
      <w:r>
        <w:rPr>
          <w:b/>
          <w:i/>
          <w:iCs/>
          <w:sz w:val="24"/>
          <w:szCs w:val="24"/>
        </w:rPr>
        <w:t>должен:</w:t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  <w:tab w:val="left" w:pos="2410" w:leader="none"/>
        </w:tabs>
        <w:ind w:left="10" w:right="7230" w:hanging="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8</w:t>
        <w:tab/>
        <w:t>класс</w:t>
        <w:br/>
      </w:r>
      <w:r>
        <w:rPr>
          <w:b/>
          <w:bCs/>
          <w:spacing w:val="-3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щность понятия «информация», ее основные ви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илы информационных процессов; примеры источников и приемников информа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/>
      </w:pPr>
      <w:r>
        <w:rPr>
          <w:sz w:val="24"/>
          <w:szCs w:val="24"/>
        </w:rPr>
        <w:t>единицы измерения количества и скорости передачи информа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ind w:left="426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562" w:right="10" w:hanging="13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пределять количество информации, используя алфавитный подход к измерению информа</w:t>
      </w:r>
      <w:r>
        <w:rPr>
          <w:sz w:val="24"/>
          <w:szCs w:val="24"/>
        </w:rPr>
        <w:t>ции;</w:t>
      </w:r>
    </w:p>
    <w:p>
      <w:pPr>
        <w:pStyle w:val="Normal"/>
        <w:shd w:fill="FFFFFF" w:val="clear"/>
        <w:ind w:left="576" w:hanging="139"/>
        <w:jc w:val="both"/>
        <w:rPr/>
      </w:pPr>
      <w:r>
        <w:rPr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перировать информационными объектами, используя графический интерфейс: открывать, </w:t>
      </w:r>
      <w:r>
        <w:rPr>
          <w:spacing w:val="-2"/>
          <w:sz w:val="24"/>
          <w:szCs w:val="24"/>
        </w:rPr>
        <w:t xml:space="preserve">именовать, сохранять объекты, архивировать и разархивировать информацию, пользоваться </w:t>
      </w:r>
      <w:r>
        <w:rPr>
          <w:spacing w:val="-1"/>
          <w:sz w:val="24"/>
          <w:szCs w:val="24"/>
        </w:rPr>
        <w:t>меню и окнами, справочной системой; предпринимать меры антивирусной безопасности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562" w:right="5" w:hanging="13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ценивать числовые параметры информационных объектов и процессов: объем памяти, не</w:t>
        <w:softHyphen/>
      </w:r>
      <w:r>
        <w:rPr>
          <w:spacing w:val="-1"/>
          <w:sz w:val="24"/>
          <w:szCs w:val="24"/>
        </w:rPr>
        <w:t>обходимый для хранения информации; скорость передачи информации;</w:t>
      </w:r>
    </w:p>
    <w:p>
      <w:pPr>
        <w:pStyle w:val="Normal"/>
        <w:shd w:fill="FFFFFF" w:val="clear"/>
        <w:ind w:left="432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pacing w:val="-1"/>
          <w:sz w:val="24"/>
          <w:szCs w:val="24"/>
        </w:rPr>
        <w:t>создавать информационные объекты, в том числе:</w:t>
      </w:r>
    </w:p>
    <w:p>
      <w:pPr>
        <w:pStyle w:val="Normal"/>
        <w:numPr>
          <w:ilvl w:val="0"/>
          <w:numId w:val="7"/>
        </w:numPr>
        <w:shd w:fill="FFFFFF" w:val="clear"/>
        <w:ind w:left="993" w:hanging="0"/>
        <w:jc w:val="both"/>
        <w:rPr/>
      </w:pPr>
      <w:r>
        <w:rPr>
          <w:sz w:val="24"/>
          <w:szCs w:val="24"/>
        </w:rPr>
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</w:r>
    </w:p>
    <w:p>
      <w:pPr>
        <w:pStyle w:val="Normal"/>
        <w:numPr>
          <w:ilvl w:val="0"/>
          <w:numId w:val="7"/>
        </w:numPr>
        <w:shd w:fill="FFFFFF" w:val="clear"/>
        <w:ind w:left="993" w:hanging="0"/>
        <w:jc w:val="both"/>
        <w:rPr/>
      </w:pPr>
      <w:r>
        <w:rPr>
          <w:spacing w:val="-2"/>
          <w:sz w:val="24"/>
          <w:szCs w:val="24"/>
        </w:rPr>
        <w:t>создавать рисунки, графические представления реального объекта, в частности, в про</w:t>
        <w:softHyphen/>
      </w:r>
      <w:r>
        <w:rPr>
          <w:spacing w:val="-1"/>
          <w:sz w:val="24"/>
          <w:szCs w:val="24"/>
        </w:rPr>
        <w:t xml:space="preserve">цессе проектирования с использованием основных операций графических редакторов; </w:t>
      </w:r>
      <w:r>
        <w:rPr>
          <w:sz w:val="24"/>
          <w:szCs w:val="24"/>
        </w:rPr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ind w:left="993" w:hanging="0"/>
        <w:jc w:val="both"/>
        <w:rPr/>
      </w:pPr>
      <w:r>
        <w:rPr>
          <w:spacing w:val="-2"/>
          <w:sz w:val="24"/>
          <w:szCs w:val="24"/>
        </w:rPr>
        <w:t>создавать презентации на основе шаблон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ind w:left="562" w:right="29" w:hanging="139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персональным компьютером и его периферийным оборудованием (принтером,</w:t>
      </w:r>
      <w:r>
        <w:rPr>
          <w:spacing w:val="-1"/>
          <w:sz w:val="24"/>
          <w:szCs w:val="24"/>
        </w:rPr>
        <w:t xml:space="preserve"> сканером, модемом, мультимедийным проектором, цифровой камерой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ind w:left="562" w:right="5" w:hanging="1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ь требованиям техники безопасности, гигиены, эргономики и ресурсосбережения </w:t>
      </w:r>
      <w:r>
        <w:rPr>
          <w:spacing w:val="-1"/>
          <w:sz w:val="24"/>
          <w:szCs w:val="24"/>
        </w:rPr>
        <w:t>при работе со средствами информационных и коммуникационных технологий: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п умения в практической деятельности к </w:t>
      </w:r>
      <w:r>
        <w:rPr>
          <w:b/>
          <w:sz w:val="24"/>
          <w:szCs w:val="24"/>
        </w:rPr>
        <w:t>повседнев</w:t>
        <w:softHyphen/>
        <w:t xml:space="preserve">ной </w:t>
      </w:r>
      <w:r>
        <w:rPr>
          <w:b/>
          <w:bCs/>
          <w:sz w:val="24"/>
          <w:szCs w:val="24"/>
        </w:rPr>
        <w:t xml:space="preserve">жизни </w:t>
      </w:r>
      <w:r>
        <w:rPr>
          <w:sz w:val="24"/>
          <w:szCs w:val="24"/>
        </w:rPr>
        <w:t>дл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1" w:leader="none"/>
        </w:tabs>
        <w:ind w:left="701" w:hanging="278"/>
        <w:jc w:val="both"/>
        <w:rPr>
          <w:sz w:val="24"/>
          <w:szCs w:val="24"/>
        </w:rPr>
      </w:pP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1" w:leader="none"/>
        </w:tabs>
        <w:ind w:left="701" w:hanging="278"/>
        <w:jc w:val="both"/>
        <w:rPr/>
      </w:pPr>
      <w:r>
        <w:rPr>
          <w:sz w:val="24"/>
          <w:szCs w:val="24"/>
        </w:rPr>
        <w:t>организации индивидуального информационного пространства, создания личных коллек</w:t>
        <w:softHyphen/>
        <w:t>ций информационных объектов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10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10" w:hanging="0"/>
        <w:jc w:val="both"/>
        <w:rPr>
          <w:b/>
          <w:b/>
          <w:i/>
          <w:i/>
          <w:u w:val="single"/>
        </w:rPr>
      </w:pPr>
      <w:r>
        <w:rPr>
          <w:b/>
          <w:i/>
          <w:iCs/>
          <w:sz w:val="28"/>
          <w:szCs w:val="28"/>
          <w:u w:val="single"/>
        </w:rPr>
        <w:t>9</w:t>
        <w:tab/>
        <w:t>класс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щность понятия «информация», её основные вид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единицы измерения количества и скорости передачи информ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граммный принцип работы компьютер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2" w:leader="none"/>
        </w:tabs>
        <w:ind w:left="552" w:right="14" w:hanging="134"/>
        <w:jc w:val="both"/>
        <w:rPr/>
      </w:pPr>
      <w:r>
        <w:rPr>
          <w:sz w:val="24"/>
          <w:szCs w:val="24"/>
        </w:rPr>
        <w:t>назначение и принципы работы компьютерных сете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основные свойства алгоритма, типы алгоритмических конструкций: следование, ветвление, </w:t>
      </w:r>
      <w:r>
        <w:rPr>
          <w:sz w:val="24"/>
          <w:szCs w:val="24"/>
        </w:rPr>
        <w:t>цикл; понятие вспомогательного алгоритм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граммный принцип работы компьютер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начение и функции используемых информационных и коммуникационных технологий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начение и виды моделей, описывающих объекты и процесс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бласти применения моделирования объектов и процессов;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возможности локальной и глобальной сети для обмена информацией и доступа к периферийным устройствам и информационным банкам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дставлять числа в различных системах счислени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и строить простые алгоритм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ировать информационными объектами, используя графический интерфейс: открывать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ценивать числовые параметры информационных объектов и процессов: объем памяти, необходимый для хранения информации, скорость передачи информаци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вать информационные объекты, в том числе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>-   структурировать текст, используя нумерацию страниц, списки; проводить проверку правописания; использовать в тексте таблицы, изображени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>-   создавать и  использовать различные формы представления информации:  формулы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>-   создавать рисунки, чертежи, графические представления реального объекта, в частности в процессе проектирования с использованием основных операций графических редакторов; осуществлять простейшую обработку цифровых изображени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>-  создавать записи в базе данных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>-  создавать презентации на основе шаблон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</w:rPr>
        <w:t>для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едения компьютерных экспериментов с использованием готовых моделей объектов процесс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При тестировании</w:t>
      </w:r>
      <w:r>
        <w:rPr>
          <w:sz w:val="24"/>
          <w:szCs w:val="24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>75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>60-7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>менее 6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i/>
          <w:sz w:val="24"/>
          <w:szCs w:val="24"/>
        </w:rPr>
        <w:t>грубая ошибка</w:t>
      </w:r>
      <w:r>
        <w:rPr>
          <w:sz w:val="24"/>
          <w:szCs w:val="24"/>
        </w:rPr>
        <w:t xml:space="preserve">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567" w:right="10" w:hanging="207"/>
        <w:jc w:val="both"/>
        <w:rPr/>
      </w:pPr>
      <w:r>
        <w:rPr>
          <w:i/>
          <w:sz w:val="24"/>
          <w:szCs w:val="24"/>
        </w:rPr>
        <w:t>погрешность</w:t>
      </w:r>
      <w:r>
        <w:rPr>
          <w:sz w:val="24"/>
          <w:szCs w:val="24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567" w:right="10" w:hanging="218"/>
        <w:jc w:val="both"/>
        <w:rPr/>
      </w:pPr>
      <w:r>
        <w:rPr>
          <w:i/>
          <w:sz w:val="24"/>
          <w:szCs w:val="24"/>
        </w:rPr>
        <w:t>недочет</w:t>
      </w:r>
      <w:r>
        <w:rPr>
          <w:sz w:val="24"/>
          <w:szCs w:val="24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567" w:right="10" w:hanging="207"/>
        <w:jc w:val="both"/>
        <w:rPr/>
      </w:pPr>
      <w:r>
        <w:rPr>
          <w:i/>
          <w:sz w:val="24"/>
          <w:szCs w:val="24"/>
        </w:rPr>
        <w:t>мелкие погрешности</w:t>
      </w:r>
      <w:r>
        <w:rPr>
          <w:sz w:val="24"/>
          <w:szCs w:val="24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Устный опрос</w:t>
      </w:r>
      <w:r>
        <w:rPr>
          <w:sz w:val="24"/>
          <w:szCs w:val="24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firstLine="567"/>
        <w:rPr/>
      </w:pPr>
      <w:r>
        <w:rPr>
          <w:b/>
          <w:i/>
          <w:sz w:val="24"/>
          <w:szCs w:val="24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5»,</w:t>
      </w:r>
      <w:r>
        <w:rPr>
          <w:sz w:val="24"/>
          <w:szCs w:val="24"/>
        </w:rPr>
        <w:t xml:space="preserve"> если ученик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4,.</w:t>
      </w:r>
      <w:r>
        <w:rPr>
          <w:sz w:val="24"/>
          <w:szCs w:val="24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1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отказался отвечать на вопросы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835"/>
        <w:gridCol w:w="568"/>
        <w:gridCol w:w="525"/>
        <w:gridCol w:w="609"/>
        <w:gridCol w:w="567"/>
        <w:gridCol w:w="2977"/>
      </w:tblGrid>
      <w:tr>
        <w:trPr>
          <w:trHeight w:val="66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113"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 часов НР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РК</w:t>
            </w:r>
          </w:p>
        </w:tc>
      </w:tr>
      <w:tr>
        <w:trPr>
          <w:trHeight w:val="2358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113" w:right="5" w:hanging="0"/>
              <w:jc w:val="center"/>
              <w:rPr/>
            </w:pPr>
            <w:r>
              <w:rPr>
                <w:sz w:val="24"/>
                <w:szCs w:val="24"/>
              </w:rPr>
              <w:t>контрольных рабо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113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113" w:right="5" w:hanging="0"/>
              <w:jc w:val="center"/>
              <w:rPr/>
            </w:pPr>
            <w:r>
              <w:rPr>
                <w:sz w:val="24"/>
                <w:szCs w:val="24"/>
              </w:rPr>
              <w:t>практических рабо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клас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информац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знакомство с компьютеро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екстовой информаци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произведений татарских писателей. История Казани и РТ.</w:t>
            </w:r>
          </w:p>
        </w:tc>
      </w:tr>
      <w:tr>
        <w:trPr>
          <w:trHeight w:val="41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Технология обработки графической информаци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флага Республики Татарстан.</w:t>
            </w:r>
          </w:p>
        </w:tc>
      </w:tr>
      <w:tr>
        <w:trPr>
          <w:trHeight w:val="70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Технология мультимеди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езентации «Казань – тысячелетний город».</w:t>
            </w:r>
          </w:p>
        </w:tc>
      </w:tr>
      <w:tr>
        <w:trPr>
          <w:trHeight w:val="7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клас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формации в компьютерных сетя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Интернет ресурсов РТ и города.</w:t>
            </w:r>
          </w:p>
        </w:tc>
      </w:tr>
      <w:tr>
        <w:trPr>
          <w:trHeight w:val="68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оделирова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обработка информации в базах данны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Д «Деятели культуры РТ».</w:t>
            </w:r>
          </w:p>
        </w:tc>
      </w:tr>
      <w:tr>
        <w:trPr>
          <w:trHeight w:val="70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вычисления на компьютер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 «Природные ресурсы РТ» и «Города РТ».</w:t>
            </w:r>
          </w:p>
        </w:tc>
      </w:tr>
      <w:tr>
        <w:trPr>
          <w:trHeight w:val="69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 алгоритм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управление работой компьютер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в обществ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развития ЭВМ и ИКТ в РТ.</w:t>
            </w:r>
          </w:p>
        </w:tc>
      </w:tr>
      <w:tr>
        <w:trPr>
          <w:trHeight w:val="70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 Учебно-методический комплект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 клас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Информатика и информационно-коммуникационные технологии. Базовый курс: учебник для 8 класса / И.Г. Семакин. Л.А. Залогова. С.В. Русаков. Л.В. Шестакова. – 3-е изд. – М.: БИНОМ. Лаборатория знаний. 2007. – 176 с: и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Задачник-практикум по информатике в И ч. / И. Семакин. Г.. Хеннер – М.: Лаборатория Базовых Знаний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Информатика. Базовый курс. 7-9 классы / И.Г. Семакин. Л.А. Залогова. С.В. Русаков. Л.В. Шестакова. – 2-е изд., испр. и доп. – М.: БИНОМ. Лаборатория знаний, 2004. – 390 е.: и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Задачник-практикум по информатике в II ч. / И. Семакин, Е. Хеннер – М.: Лаборатория Базовых Знаний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Набор ЦОР к базовому курсу информатики в 8-9 классах (УМК к учебнику Семакина И. Г.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Литература для уч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Преподавание базового курса информатики в средней школе. / Семакин И. Г., Шеина Т. Ю. – М,: Лаборатория Базовых Знаний. 20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Структурированный конспект базового курса. / Семакин И. Г.. Вараксин Г. С. – М.: Лаборатория Базовых Знаний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 Технические средства обу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о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Модем </w:t>
      </w:r>
      <w:r>
        <w:rPr>
          <w:sz w:val="24"/>
          <w:szCs w:val="24"/>
          <w:lang w:val="en-US"/>
        </w:rPr>
        <w:t>ASDL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кан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кам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</w:rPr>
        <w:t>VI.  Программные сред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программа Антивирус Касперского 6.0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Программа-архиватор </w:t>
      </w:r>
      <w:r>
        <w:rPr>
          <w:sz w:val="24"/>
          <w:szCs w:val="24"/>
          <w:lang w:val="en-US"/>
        </w:rPr>
        <w:t>WinRa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Клавиатурный тренажер Сол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Интегрированное офисное приложение М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0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рамма-переводчи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истема оптического распознавания текста АВВ</w:t>
      </w:r>
      <w:r>
        <w:rPr>
          <w:sz w:val="24"/>
          <w:szCs w:val="24"/>
          <w:lang w:val="en-US"/>
        </w:rPr>
        <w:t>Y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neReader</w:t>
      </w:r>
      <w:r>
        <w:rPr>
          <w:sz w:val="24"/>
          <w:szCs w:val="24"/>
        </w:rPr>
        <w:t xml:space="preserve"> 8.0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проигрывател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Система программирования </w:t>
      </w:r>
      <w:r>
        <w:rPr>
          <w:sz w:val="24"/>
          <w:szCs w:val="24"/>
          <w:lang w:val="en-US"/>
        </w:rPr>
        <w:t>Pascal</w:t>
      </w:r>
      <w:r>
        <w:rPr>
          <w:sz w:val="24"/>
          <w:szCs w:val="24"/>
        </w:rPr>
        <w:t>АВ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тестирования </w:t>
      </w:r>
      <w:r>
        <w:rPr>
          <w:sz w:val="24"/>
          <w:szCs w:val="24"/>
          <w:lang w:val="en-US"/>
        </w:rPr>
        <w:t>TInfo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958" w:right="953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21">
    <w:name w:val="Style2"/>
    <w:basedOn w:val="Normal"/>
    <w:qFormat/>
    <w:pPr>
      <w:spacing w:lineRule="exact" w:line="211"/>
      <w:ind w:firstLine="46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38:00Z</dcterms:created>
  <dc:creator>Егорова</dc:creator>
  <dc:description/>
  <cp:keywords/>
  <dc:language>en-US</dc:language>
  <cp:lastModifiedBy>User</cp:lastModifiedBy>
  <dcterms:modified xsi:type="dcterms:W3CDTF">2014-02-16T20:01:00Z</dcterms:modified>
  <cp:revision>7</cp:revision>
  <dc:subject/>
  <dc:title/>
</cp:coreProperties>
</file>